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5-1</w:t>
      </w:r>
      <w:r>
        <w:rPr>
          <w:szCs w:val="21"/>
        </w:rPr>
        <w:t>：（样表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州师范学院项目（专项）支出申报书</w:t>
      </w:r>
    </w:p>
    <w:p>
      <w:pPr>
        <w:pStyle w:val="3"/>
        <w:spacing w:lineRule="exact" w:line="240" w:before="156" w:after="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单位名称（公章）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实验室与设备管理处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958"/>
        <w:gridCol w:w="1080"/>
        <w:gridCol w:w="543"/>
        <w:gridCol w:w="357"/>
        <w:gridCol w:w="900"/>
        <w:gridCol w:w="896"/>
        <w:gridCol w:w="963"/>
      </w:tblGrid>
      <w:tr>
        <w:trPr>
          <w:trHeight w:val="46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设备经费</w:t>
            </w:r>
          </w:p>
        </w:tc>
      </w:tr>
      <w:tr>
        <w:trPr>
          <w:trHeight w:val="45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编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□       延续</w:t>
            </w:r>
            <w:r>
              <w:rPr>
                <w:rFonts w:ascii="Wingdings 2" w:hAnsi="Wingdings 2" w:cs="Wingdings 2" w:eastAsia="Wingdings 2"/>
                <w:color w:val="FF0000"/>
                <w:sz w:val="21"/>
                <w:szCs w:val="21"/>
              </w:rPr>
              <w:t></w:t>
            </w:r>
          </w:p>
        </w:tc>
      </w:tr>
      <w:tr>
        <w:trPr>
          <w:trHeight w:val="58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类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实验室建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期限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15-2020</w:t>
            </w:r>
          </w:p>
        </w:tc>
      </w:tr>
      <w:tr>
        <w:trPr>
          <w:trHeight w:val="90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2" w:hanging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依据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《浙江省普通高校基础课教学实验室仪器设备基本配置标准》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《普通本科学校设置暂行规定》中大学设置标准、学校十三五规划</w:t>
            </w:r>
          </w:p>
        </w:tc>
      </w:tr>
      <w:tr>
        <w:trPr>
          <w:trHeight w:val="1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目标</w:t>
            </w:r>
          </w:p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任务及主要工作内容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项目目标：根据湖州师范学院实验室建设规划及各专业培养方案，按教学实验需要有计划建设教学科研实验室，构建国家、省、市、校四级多层次、全方位、符合人才培养和科学研究需要的重点（工程）实验室和实验教学示范中心，形成规模与结构合理、质量与效益统一、理工文医管等多学科协调发展的良好格局，使实验技术队伍素质、实验室建设和管理水平达到全省同类高校的前列，全面达到建设“湖州大学”的基本条件。</w:t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任务：实验室规模建设；实验室平台建设；实验技术队伍建设；实验室机制体制建设。</w:t>
            </w:r>
          </w:p>
          <w:p>
            <w:pPr>
              <w:pStyle w:val="3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主要工作内容：优化实验室资源配置，按课程群、学科专业群或功能集约分类，有重点地建设工学类、理学类、教育类、医学类等承担多学科、多专业实验教学任务、本硕共享的学科大类专业实验教学中心，提高实验室利用效率；改善教学科研实验条件，凝练特色与优势，加强重点（工程）实验室和实验教学示范中心建设；积极拓展校外实习、实训、实践基地，推进校内外基地一体化建设；建设实验室信息化管理平台，实现大型仪器设备和公共教学实验中心智能化管理，有序推进教学、学科 性实验室平台的开放；完善实验室综合绩效评价制度，构建绩效评价指标体系，开展实验室分层分类评价；加大实验员队伍建设力度，提升实验员整体素质；加强实验室安全管理等。</w:t>
            </w:r>
          </w:p>
        </w:tc>
      </w:tr>
      <w:tr>
        <w:trPr>
          <w:trHeight w:val="469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left="-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实施计划及资金来源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实施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投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公共财政拨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府性基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户资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</w:tr>
      <w:tr>
        <w:trPr>
          <w:trHeight w:val="76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基础实验室建设，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重点实验室建设，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室建设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台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80"/>
              <w:ind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80"/>
              <w:ind w:firstLine="63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8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8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Simsun;Times New Roman" w:hAnsi="Simsun;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项目绩效目标（建设期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20"/>
        <w:gridCol w:w="4140"/>
      </w:tblGrid>
      <w:tr>
        <w:trPr>
          <w:trHeight w:val="1555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按照规划，期内各实验室建设项目逐步完成，生均教学科研仪器设备金额达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元以上，生均实验用房达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m</w:t>
            </w:r>
            <w:r>
              <w:rPr>
                <w:rFonts w:cs="宋体;SimSun" w:ascii="宋体;SimSun" w:hAnsi="宋体;SimSun"/>
                <w:color w:val="FF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以上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力争在国家级虚拟仿真实验中心、浙江省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协同创新中心”等平台建设实现零的突破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进一步改善办学条件，增强实验教学功能，提升科研能力和水平，全面达到建设“湖州大学”基本条件。</w:t>
            </w:r>
          </w:p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教学科研仪器设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实验用房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m</w:t>
            </w:r>
            <w:r>
              <w:rPr>
                <w:rFonts w:cs="宋体;SimSun" w:ascii="宋体;SimSun" w:hAnsi="宋体;SimSun"/>
                <w:color w:val="FF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以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建设质量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当年计划完成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购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5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维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专业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基础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5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师生对实验环境满意度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5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一次性项目和处于项目期最后一年的项目，无需填写项目绩效目标，只填写年度绩效目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年度绩效目标（</w:t>
      </w:r>
      <w:r>
        <w:rPr>
          <w:rFonts w:cs="宋体;SimSun" w:ascii="Simsun;Times New Roman" w:hAnsi="Simsun;Times New Roman"/>
          <w:b/>
          <w:color w:val="000000"/>
          <w:kern w:val="0"/>
          <w:sz w:val="28"/>
          <w:szCs w:val="28"/>
        </w:rPr>
        <w:t>**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年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320"/>
        <w:gridCol w:w="4140"/>
      </w:tblGrid>
      <w:tr>
        <w:trPr>
          <w:trHeight w:val="1555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完成建筑设计技术实验室、教师教育技能实训中心、食药品安全分析与监控平台、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*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等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8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个实验室建设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018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年生均教学科研仪器设备金额达到大学建设指标要求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目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增强实验教学功能，提高实验室利用率</w:t>
            </w:r>
          </w:p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教学科研仪器设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80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元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均实验用房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m</w:t>
            </w:r>
            <w:r>
              <w:rPr>
                <w:rFonts w:cs="宋体;SimSun" w:ascii="宋体;SimSun" w:hAnsi="宋体;SimSun"/>
                <w:color w:val="FF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以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建设质量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当年计划完成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购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5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实验室维修成本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专业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基础课实验开出率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5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三废处理情况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送有资质的废弃物处置企业处置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师生对实验环境满意度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90%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以上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Times New Roman" w:hAnsi="Simsun;Times New Roma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支出明细预算（</w:t>
      </w:r>
      <w:r>
        <w:rPr>
          <w:b/>
          <w:sz w:val="28"/>
          <w:szCs w:val="28"/>
        </w:rPr>
        <w:t>**</w:t>
      </w:r>
      <w:r>
        <w:rPr>
          <w:b/>
          <w:sz w:val="28"/>
          <w:szCs w:val="28"/>
        </w:rPr>
        <w:t>年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4"/>
        <w:gridCol w:w="1080"/>
        <w:gridCol w:w="504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支出经济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金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备注（测算依据及说明）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办公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邮电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物业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公务用车运行维护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因公出国（境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维修（护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租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培训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公务接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专用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购买生科院、工学院实验用材料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、购买信息工程学院电子器材、电脑耗材等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咨询费、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其他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学生活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其他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专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购置食药品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，教师教育学院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0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元，工学院工程训练中心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设备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8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，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****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通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图书资料购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信息网络购建及软件购置更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购买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软件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，购买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***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信息网络平台</w:t>
            </w: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50</w:t>
            </w:r>
            <w:r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  <w:t>万</w:t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Times New Roman" w:hAnsi="Simsun;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Cs w:val="21"/>
              </w:rPr>
              <w:t>2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注：经费支出明细预算的经济科目根据需要填列，单位使用万元。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p>
      <w:pPr>
        <w:pStyle w:val="Normal"/>
        <w:rPr>
          <w:rFonts w:ascii="Simsun;Times New Roman" w:hAnsi="Simsun;Times New Roma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部门（项目）负责人意见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                     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校领导意见：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制表人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                                     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填制日期：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40"/>
    </w:pPr>
    <w:rPr>
      <w:rFonts w:ascii="仿宋_GB2312;Arial Unicode MS" w:hAnsi="仿宋_GB2312;Arial Unicode MS" w:eastAsia="仿宋_GB2312;Arial Unicode MS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21:00Z</dcterms:created>
  <dc:creator>Administrator</dc:creator>
  <dc:description/>
  <cp:keywords/>
  <dc:language>en-US</dc:language>
  <cp:lastModifiedBy>Sky123.Org</cp:lastModifiedBy>
  <dcterms:modified xsi:type="dcterms:W3CDTF">2019-09-11T06:41:00Z</dcterms:modified>
  <cp:revision>90</cp:revision>
  <dc:subject/>
  <dc:title/>
</cp:coreProperties>
</file>