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表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州师范学院项目（专项）支出申报书</w:t>
      </w:r>
    </w:p>
    <w:p>
      <w:pPr>
        <w:pStyle w:val="3"/>
        <w:spacing w:lineRule="exact" w:line="240" w:before="156" w:after="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单位名称（公章）：                                      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58"/>
        <w:gridCol w:w="1080"/>
        <w:gridCol w:w="543"/>
        <w:gridCol w:w="357"/>
        <w:gridCol w:w="900"/>
        <w:gridCol w:w="896"/>
        <w:gridCol w:w="963"/>
      </w:tblGrid>
      <w:tr>
        <w:trPr>
          <w:trHeight w:val="46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编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□       延续□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类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期限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依据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目标</w:t>
            </w:r>
          </w:p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任务及主要工作内容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3"/>
              <w:spacing w:lineRule="exact" w:line="380"/>
              <w:ind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实施计划及资金来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施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投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财政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府性基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户资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</w:tr>
      <w:tr>
        <w:trPr>
          <w:trHeight w:val="76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项目绩效目标（建设期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37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一次性项目和处于项目期最后一年的项目，无需填写项目绩效目标，只填写年度绩效目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度绩效目标（</w:t>
      </w: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  <w:t>**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555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支出明细预算（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年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080"/>
        <w:gridCol w:w="504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支出经济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金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备注（测算依据及说明）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办公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邮电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物业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用车运行维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维修（护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租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、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学生活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通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图书资料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信息网络购建及软件购置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注：经费支出明细预算的经济科目根据需要填列，单位使用万元。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部门（项目）负责人意见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校领导意见：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制表人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填制日期：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1:00Z</dcterms:created>
  <dc:creator>Administrator</dc:creator>
  <dc:description/>
  <cp:keywords/>
  <dc:language>en-US</dc:language>
  <cp:lastModifiedBy>Sky123.Org</cp:lastModifiedBy>
  <dcterms:modified xsi:type="dcterms:W3CDTF">2019-09-11T06:41:00Z</dcterms:modified>
  <cp:revision>89</cp:revision>
  <dc:subject/>
  <dc:title/>
</cp:coreProperties>
</file>